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80384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88027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